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2.lekce- úvod/ nová slovní zásob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azyková učebna audio- poslech textu: Lisa in der Schule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Rozhovor se žáky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ho úkolu-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, otázky k textu a společný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lekce-  Was kochen wir?- nová slovní zásoba a její správná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pakování gramatiky z 1.lekce: viz. prac.sešit: Was machen die kindern gern, nicht gern? Was machst du gern? Ein, kein- 4.pád, podstatná jména se členem určitý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r? Wem? Wa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nožné čísl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45:00Z</dcterms:created>
  <dc:creator>pezlova</dc:creator>
  <dc:description/>
  <dc:language>en-US</dc:language>
  <cp:lastModifiedBy>horholova</cp:lastModifiedBy>
  <dcterms:modified xsi:type="dcterms:W3CDTF">2010-10-06T12:45:00Z</dcterms:modified>
  <cp:revision>2</cp:revision>
  <dc:subject/>
  <dc:title/>
</cp:coreProperties>
</file>